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Российская Федерация     ПРОЕКТ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Высок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Высок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___________2015.  № _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Высок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Высок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Высокского сель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</w:t>
      </w:r>
      <w:r>
        <w:rPr>
          <w:rFonts w:cs="Times New Roman" w:ascii="Times New Roman" w:hAnsi="Times New Roman"/>
          <w:color w:val="548DD4"/>
          <w:sz w:val="28"/>
          <w:szCs w:val="28"/>
        </w:rPr>
        <w:t>158234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1582347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ысокского сельского поселения на 1 января 2017 года в сумме ноль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е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ысокской сельской администрации без внесения изменений в решения о бюджете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год в сумме 91532 рубля 00 копеек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объем межбюджетных трансфертов, получаемых из других бюджетов, на 2016год в сумме 1007867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рублей. </w:t>
        <w:br/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Высокского сельского поселения, на 2016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617920рублей.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 размер резервного фонда Высокской сельской администрации на 2016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ысок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Высок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Высокского сельского поселения по муниципальным гарантиям в валюте Российской Федерации на 1 января 2017 года в сумме ноль рублей 00 копеек. </w:t>
      </w:r>
    </w:p>
    <w:p>
      <w:pPr>
        <w:pStyle w:val="TextBodyIndent"/>
        <w:rPr/>
      </w:pPr>
      <w:r>
        <w:rPr/>
        <w:t>13. Высокской сельской администрации  представлять в  Высокский сельский Совет народных депутатов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ской сельской администрации ежеквартально представлять в   Высок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сок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Калмыкова А.М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08:00Z</dcterms:created>
  <dc:creator>Аксёненко Артур</dc:creator>
  <dc:description/>
  <cp:keywords/>
  <dc:language>en-US</dc:language>
  <cp:lastModifiedBy>Glavbuhgalter</cp:lastModifiedBy>
  <cp:lastPrinted>2015-12-01T15:09:00Z</cp:lastPrinted>
  <dcterms:modified xsi:type="dcterms:W3CDTF">2015-12-01T12:25:00Z</dcterms:modified>
  <cp:revision>3</cp:revision>
  <dc:subject/>
  <dc:title>закон об областном бюджете</dc:title>
</cp:coreProperties>
</file>